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Individual Re-Mastery Booster – 2d, 2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hen you put a battery into a video game, what sequence of energy transformations occurs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 →  mechanical →  electrica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→ mechanical → chemica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→ electrical → radiant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al → chemical → radiant</w:t>
      </w:r>
    </w:p>
    <w:p>
      <w:pPr>
        <w:pStyle w:val="ListParagraph"/>
        <w:autoSpaceDE w:val="false"/>
        <w:ind w:left="63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2. What kind of energy transformation happens in an electric fan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ant →  electric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→ mechanic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 → radia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→ chemic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he diagram shows an energy transformation.</w:t>
      </w:r>
    </w:p>
    <w:p>
      <w:pPr>
        <w:pStyle w:val="Normal"/>
        <w:ind w:left="-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8740</wp:posOffset>
                </wp:positionV>
                <wp:extent cx="3200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371600"/>
                          <a:chOff x="0" y="0"/>
                          <a:chExt cx="3200400" cy="1371600"/>
                        </a:xfrm>
                      </wpg:grpSpPr>
                      <wps:wsp>
                        <wps:cNvSpPr/>
                        <wps:spPr>
                          <a:xfrm>
                            <a:off x="457200" y="11430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0"/>
                            <a:ext cx="13086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28800" y="22860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6320"/>
                            <a:ext cx="9144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atte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Ligh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2pt;width:252pt;height:108pt" coordorigin="-360,124" coordsize="5040,2160">
                <v:line id="shape_0" from="360,1924" to="1079,19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24;width:2060;height:21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2520,484" to="3659,48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1378;width:14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at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0;top:48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at is the sequence of the energy transformations represented in the diagram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chemical → radia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electrical → the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rmal → electrical</w:t>
      </w:r>
    </w:p>
    <w:p>
      <w:pPr>
        <w:pStyle w:val="Normal"/>
        <w:rPr/>
      </w:pPr>
      <w:r>
        <w:rPr>
          <w:rFonts w:cs="Times New Roman" w:ascii="Times New Roman" w:hAnsi="Times New Roman"/>
        </w:rPr>
        <w:t>D. chemical → the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93040</wp:posOffset>
            </wp:positionV>
            <wp:extent cx="1218565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. The diagram below shows an energy transformation.  Wind energy can be used to make electricity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  <w:lang w:val="en-US" w:eastAsia="en-US"/>
        </w:rPr>
      </w:pPr>
      <w:r>
        <w:rPr>
          <w:rFonts w:cs="FrutigerLTStd-Bold;Cambria" w:ascii="Times New Roman" w:hAnsi="Times New Roman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52832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1.6pt;mso-position-vertical-relative:text;margin-left:45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What is the sequence of the energy transformations that occurs in the diagram?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pt" to="485.95pt,0.2pt" stroked="t" o:allowincell="f" style="position:absolute;flip:x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A. mechanical → chemic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electrical → the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echanical → electrical</w:t>
      </w:r>
    </w:p>
    <w:p>
      <w:pPr>
        <w:pStyle w:val="Normal"/>
        <w:rPr/>
      </w:pPr>
      <w:r>
        <w:rPr>
          <w:rFonts w:cs="Times New Roman" w:ascii="Times New Roman" w:hAnsi="Times New Roman"/>
        </w:rPr>
        <w:t>D. chemical → therma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551815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icit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3.45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i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05pt" to="377.95pt,2.05pt" stroked="t" o:allowincell="f" style="position:absolute;flip:x">
                <v:stroke color="black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diagram below for questions 5- 8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szCs w:val="22"/>
          <w:lang w:val="en-US" w:eastAsia="en-US"/>
        </w:rPr>
        <w:drawing>
          <wp:inline distT="0" distB="0" distL="0" distR="0">
            <wp:extent cx="5939790" cy="253047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 xml:space="preserve">5. Which type of electromagnetic wave has a wavelength longer than that of infrared radiation?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Radio 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UV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X-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Gamma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 xml:space="preserve">6. Which type of electromagnetic wave has a wavelength longer than that of visible light?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Micro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Gamma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X-rays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UV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7. Which type of electromagnetic wave has a wavelength shorter than that of UV Rays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nfrared Radiati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Micro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Radio 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Gamma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8. Which type of electromagnetic wave has a wavelength shorter than that of orange ligh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nfrared Radiati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Micro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Radio 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X-rays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O NOT WRITE ON THIS PAPER – WRITE YOUR ANSWERS ON THE PROVIDED ANSWER SHEET!!!!!!!!!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350" w:hanging="360"/>
      </w:pPr>
      <w:rPr>
        <w:rFonts w:ascii="FrutigerLTStd-Bold;Cambria" w:hAnsi="FrutigerLTStd-Bold;Cambria" w:eastAsia="Cambria" w:cs="FrutigerLTStd-Bold;Cambri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FrutigerLTStd-Bold;Cambria" w:hAnsi="FrutigerLTStd-Bold;Cambria" w:eastAsia="Cambria" w:cs="FrutigerLTStd-Bold;Cambr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00:00Z</dcterms:created>
  <dc:creator>Caroline Roth</dc:creator>
  <dc:description/>
  <cp:keywords/>
  <dc:language>en-US</dc:language>
  <cp:lastModifiedBy>Caroline Roth</cp:lastModifiedBy>
  <dcterms:modified xsi:type="dcterms:W3CDTF">2011-04-27T23:41:00Z</dcterms:modified>
  <cp:revision>7</cp:revision>
  <dc:subject/>
  <dc:title/>
</cp:coreProperties>
</file>